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N SMUG LOV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Mother is the one’s supposed to know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or so the saying goes, the standard myth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en there’s a sudden, even minor chang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 friends or foes, reshifting attitude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ut there she wallowed, -- love had made her smug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o need to pay the least paternal he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strange things going on – the late night calls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dietary shifts, the credit car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hocks to Mom and Dad.  The sure, the prou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o knew her as their daughter:  she’s the o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o bested everyone learning to read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earning to skate and bike, ski and swim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he’s the one who played at little moth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ooking and sewing and saying grace at meal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ut here she is breaking her Mother’s heart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ot meaning to, and no, not wanting to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finding it impossible to sa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ust how this could have been, have come about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ompulsive slide, the dragging down then down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n there’s this Mother learning how to cop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ings she knew she did not know she knew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blames herself for loving Baby Ja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s if for nineteen years the name still fit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ove that is not blind can still be kind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meone told her that – and that’s enoug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or her to go on now – Love that’s tough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July 30, 20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48:00Z</dcterms:created>
  <dc:creator>Karlann Coughlin</dc:creator>
  <dc:description/>
  <dc:language>en-US</dc:language>
  <cp:lastModifiedBy>Karlann Coughlin</cp:lastModifiedBy>
  <cp:lastPrinted>2006-08-01T12:09:00Z</cp:lastPrinted>
  <dcterms:modified xsi:type="dcterms:W3CDTF">2006-08-01T19:22:00Z</dcterms:modified>
  <cp:revision>2</cp:revision>
  <dc:subject/>
  <dc:title>ON SMUG LOVE</dc:title>
</cp:coreProperties>
</file>